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2.2021                                                                                                  № 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айце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375"/>
        <w:gridCol w:w="1532"/>
      </w:tblGrid>
      <w:tr>
        <w:trPr/>
        <w:tc>
          <w:tcPr>
            <w:tcW w:w="156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премиальной выплаты главе Зайцевского сельского поселения Котельничского района Кировской области Валовой Л.В.</w:t>
            </w:r>
          </w:p>
        </w:tc>
        <w:tc>
          <w:tcPr>
            <w:tcW w:w="153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На основании пункта 1.1.1.2 Положения о порядке определения денежного содержания и материального стимулирования выборного должностного лица и муниципальных служащих администрации Зайцевского сельского поселения, утвержденного решением Зайцевской сельской Думы от 07.11.2014 № 28, Зайцевская сельская Дума  Котельничского района Кировской области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извести премиальную выплату по результатам работы за 2021 год и в связи с праздничными датами Новым 2022 годом и Рождеством Христовым в размере должностного оклада за счет экономии фонда оплаты труда главе Зайцевского сельского поселения  Котельничского района Кировской области Валовой Людмиле Валерье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2. Настоящее Решение вступает в силу с 01 декабря 2021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Настоящее Решение опубликовать на официальном сайте органов местного самоуправления Котельнич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ms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информационно-телекоммуникационной сети Интернет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  <w:gridCol w:w="9928"/>
        <w:gridCol w:w="9928"/>
      </w:tblGrid>
      <w:tr>
        <w:trPr/>
        <w:tc>
          <w:tcPr>
            <w:tcW w:w="992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Председатель Зайцевской                                                                        Н.А.Опа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сельской Думы</w:t>
            </w:r>
          </w:p>
        </w:tc>
        <w:tc>
          <w:tcPr>
            <w:tcW w:w="992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9928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  <w:gridCol w:w="3369"/>
        <w:gridCol w:w="3369"/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Глава Зайцевского сельского поселения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Л.В.Валова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Зайцевской сельской Думы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______________________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ДГОТОВЛЕ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йцевского сельского поселения                                                           Л.В.Ва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ЗОСЛАТЬ: в дело, бухгалтер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false"/>
      <w:autoSpaceDE w:val="false"/>
    </w:pPr>
    <w:rPr>
      <w:rFonts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ch-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5:00Z</dcterms:created>
  <dc:creator>user16</dc:creator>
  <dc:description/>
  <cp:keywords/>
  <dc:language>en-US</dc:language>
  <cp:lastModifiedBy>ZaSP</cp:lastModifiedBy>
  <cp:lastPrinted>2021-11-23T09:35:00Z</cp:lastPrinted>
  <dcterms:modified xsi:type="dcterms:W3CDTF">2021-11-23T06:42:00Z</dcterms:modified>
  <cp:revision>43</cp:revision>
  <dc:subject/>
  <dc:title>ПРОЕКТ</dc:title>
</cp:coreProperties>
</file>